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60274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49967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08540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97649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35897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52436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58178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82135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99356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22340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82378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79743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52700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58662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88705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