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49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680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561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762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908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779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966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499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039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653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149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433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45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