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267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018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351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9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39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35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568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12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248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08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0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84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875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51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20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973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76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