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9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90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49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80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482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55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65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96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80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2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311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382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671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175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25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