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03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160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73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12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63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025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90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19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97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75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10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31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81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