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21273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84640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09099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81009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20305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65688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06635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97751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10526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94352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95039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62723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03574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274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79947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0636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33401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