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917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6284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8355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8415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778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746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0629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852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77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309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542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537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1155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5926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739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