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07257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65967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08742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96507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47697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25989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71999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90768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04045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1534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67184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58153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82079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