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869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076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831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01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525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217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363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637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971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496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359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62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580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758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431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734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160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