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227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417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535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982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663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527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9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691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031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066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857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159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745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385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839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