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701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2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43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173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53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374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08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159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972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427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080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974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525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