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62156725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5057307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49914152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05496258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63879079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5804723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88423637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79733362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12153269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60514553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6112828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1306149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77679335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06466661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87872088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02252822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86433419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