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8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01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466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30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680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805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673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51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60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24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98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229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09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8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812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