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667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60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12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6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60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81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077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89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35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20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57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51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076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