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4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52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828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5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642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90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334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07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27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569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02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12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63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291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40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28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