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6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600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646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884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012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989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635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436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343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544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884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037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170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077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