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631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015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439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371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072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431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34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595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163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00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844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264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17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