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71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00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07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55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8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79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777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03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99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27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1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34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18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1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935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81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