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301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2853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1557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1394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9429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5850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338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1490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4836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8282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8852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9455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5162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262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0970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