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619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082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485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279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932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492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000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529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377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013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45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644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310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