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146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698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078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986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307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738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691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68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266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572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226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781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549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638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949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525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18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