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26784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50835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25093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6230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24873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94747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31779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44594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3921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45948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5884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2393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28851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01667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70916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