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5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3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09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902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424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4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4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63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419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29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724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60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74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