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07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271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78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09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797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90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602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713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449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8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70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173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276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6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826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41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158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