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084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474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805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28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47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162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162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005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232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22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456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851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826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121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224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