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71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716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224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912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818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512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535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890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6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576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031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049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193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