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855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341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304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587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67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84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419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024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809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327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814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875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221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545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197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825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112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