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070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257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345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452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889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558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685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824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162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489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538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727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50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863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722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