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69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3005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918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411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228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154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912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422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40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256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539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495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39117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