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70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51936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857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0702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86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24499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0939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269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759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918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331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4113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114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462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984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7769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8772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