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748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310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39086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686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2009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7002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1378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943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456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293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575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4874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950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67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624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