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806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690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519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296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098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59235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063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556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673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0916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2145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297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143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