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604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3354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542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9581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96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198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311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2293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23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2899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1272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58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1681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888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032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980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8055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