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14342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050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60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31210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1180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951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3900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4528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49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3700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17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2269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4256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2635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200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