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985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5483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9606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3688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3824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5751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0432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7087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2526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8377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52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214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6705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