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8860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17995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4627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9982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54217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5632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79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4489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1857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9252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252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399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3813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9494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1165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8077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0055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