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2742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765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01417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64891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54686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6226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7805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84874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4064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5658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4329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4546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5774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500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5639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