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775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5449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3619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783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744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0820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825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7235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361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68798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50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645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0338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