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2312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566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467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955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471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147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34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596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1292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510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261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513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1688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936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9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454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085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