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3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958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290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190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48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921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935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138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1759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994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477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508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997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0506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346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