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605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948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754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446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552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27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69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9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79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795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87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56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06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