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4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87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62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34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104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15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7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02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41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13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388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64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729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56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900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07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