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340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043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654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334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447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673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577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936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270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418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652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205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197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090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282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