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0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90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52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86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36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431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769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63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55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00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8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3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673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