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87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198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328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5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96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2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205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72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27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2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15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43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727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030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646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51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