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5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84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789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6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02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61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66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36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910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092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90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28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08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3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65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