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1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22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8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89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69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182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9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61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50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41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8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61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75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