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46003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91412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32112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63141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45220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64688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78545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17166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26475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13538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3577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59261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80330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60797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02687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04141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10536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