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042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512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004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01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458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011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860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076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92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0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211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2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436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17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4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