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408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538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135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493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990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574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738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84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553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341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167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992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469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